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2618939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37599738"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